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0"/>
        <w:gridCol w:w="539"/>
        <w:gridCol w:w="600"/>
        <w:gridCol w:w="740"/>
        <w:gridCol w:w="740"/>
        <w:gridCol w:w="740"/>
        <w:gridCol w:w="740"/>
        <w:gridCol w:w="740"/>
        <w:gridCol w:w="740"/>
        <w:gridCol w:w="741"/>
        <w:gridCol w:w="740"/>
        <w:gridCol w:w="519"/>
        <w:gridCol w:w="521"/>
        <w:gridCol w:w="639"/>
        <w:gridCol w:w="341"/>
        <w:gridCol w:w="640"/>
        <w:gridCol w:w="340"/>
        <w:gridCol w:w="640"/>
        <w:gridCol w:w="337"/>
      </w:tblGrid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ary of U-Pb data of sample 113-144 from the middle Ladegårdsåen fm. at Peary Land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7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3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5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1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4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2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6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57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8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3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8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8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6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7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6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67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67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3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8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9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9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5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d 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16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57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4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6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2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6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83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5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1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22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9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5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2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3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2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0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0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0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8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0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8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8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3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9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4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27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0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0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5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8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6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9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69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6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3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5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4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6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6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18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6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72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58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2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7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d 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7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4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6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0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9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2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8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4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0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9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6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5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9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8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.52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7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1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4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7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8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8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7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7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4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8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3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4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0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7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58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06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0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3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3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9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7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65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7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d 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4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8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9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0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9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50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7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2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8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37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3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ddbal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9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9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7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7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7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6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06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9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44-1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14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992" w:footer="0" w:bottom="10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16410">
    <w:name w:val="font516410"/>
    <w:basedOn w:val="Normal"/>
    <w:qFormat/>
    <w:pPr>
      <w:spacing w:beforeAutospacing="1" w:afterAutospacing="1"/>
    </w:pPr>
    <w:rPr>
      <w:sz w:val="18"/>
      <w:szCs w:val="18"/>
    </w:rPr>
  </w:style>
  <w:style w:type="paragraph" w:styleId="Font616410">
    <w:name w:val="font616410"/>
    <w:basedOn w:val="Normal"/>
    <w:qFormat/>
    <w:pPr>
      <w:spacing w:beforeAutospacing="1" w:afterAutospacing="1"/>
    </w:pPr>
    <w:rPr>
      <w:sz w:val="18"/>
      <w:szCs w:val="18"/>
    </w:rPr>
  </w:style>
  <w:style w:type="paragraph" w:styleId="Font716410">
    <w:name w:val="font716410"/>
    <w:basedOn w:val="Normal"/>
    <w:qFormat/>
    <w:pPr>
      <w:spacing w:beforeAutospacing="1" w:afterAutospacing="1"/>
    </w:pPr>
    <w:rPr>
      <w:sz w:val="18"/>
      <w:szCs w:val="18"/>
      <w:u w:val="single"/>
    </w:rPr>
  </w:style>
  <w:style w:type="paragraph" w:styleId="Xl2416410">
    <w:name w:val="xl2416410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16410">
    <w:name w:val="xl251641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16410">
    <w:name w:val="xl261641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16410">
    <w:name w:val="xl27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816410">
    <w:name w:val="xl28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916410">
    <w:name w:val="xl2916410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3016410">
    <w:name w:val="xl3016410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116410">
    <w:name w:val="xl3116410"/>
    <w:basedOn w:val="Normal"/>
    <w:qFormat/>
    <w:pPr>
      <w:spacing w:beforeAutospacing="1" w:afterAutospacing="1"/>
      <w:textAlignment w:val="center"/>
    </w:pPr>
    <w:rPr>
      <w:sz w:val="18"/>
      <w:szCs w:val="18"/>
    </w:rPr>
  </w:style>
  <w:style w:type="paragraph" w:styleId="Xl3216410">
    <w:name w:val="xl32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3316410">
    <w:name w:val="xl331641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416410">
    <w:name w:val="xl341641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516410">
    <w:name w:val="xl3516410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3616410">
    <w:name w:val="xl36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716410">
    <w:name w:val="xl37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816410">
    <w:name w:val="xl38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916410">
    <w:name w:val="xl3916410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4016410">
    <w:name w:val="xl401641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116410">
    <w:name w:val="xl411641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5</Words>
  <Characters>13142</Characters>
  <CharactersWithSpaces>1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21:00Z</dcterms:created>
  <dc:creator>T.S. Røhr</dc:creator>
  <dc:description/>
  <dc:language>en-US</dc:language>
  <cp:lastModifiedBy/>
  <dcterms:modified xsi:type="dcterms:W3CDTF">2008-05-14T16:2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