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  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27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540"/>
        <w:gridCol w:w="539"/>
        <w:gridCol w:w="600"/>
        <w:gridCol w:w="740"/>
        <w:gridCol w:w="740"/>
        <w:gridCol w:w="740"/>
        <w:gridCol w:w="740"/>
        <w:gridCol w:w="740"/>
        <w:gridCol w:w="740"/>
        <w:gridCol w:w="741"/>
        <w:gridCol w:w="740"/>
        <w:gridCol w:w="519"/>
        <w:gridCol w:w="521"/>
        <w:gridCol w:w="639"/>
        <w:gridCol w:w="341"/>
        <w:gridCol w:w="640"/>
        <w:gridCol w:w="340"/>
        <w:gridCol w:w="640"/>
        <w:gridCol w:w="337"/>
      </w:tblGrid>
      <w:tr>
        <w:trPr>
          <w:trHeight w:val="27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ppendix 1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42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mmary of U-Pb data of sample  113-215 from the lower Ladegårdsåen fm. at Peary Land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tio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s</w:t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  <w:r>
              <w:rPr>
                <w:sz w:val="18"/>
                <w:szCs w:val="18"/>
                <w:vertAlign w:val="subscript"/>
                <w:lang w:val="en-GB"/>
              </w:rPr>
              <w:t>c</w:t>
            </w:r>
            <w:r>
              <w:rPr>
                <w:sz w:val="18"/>
                <w:szCs w:val="18"/>
                <w:lang w:val="en-GB"/>
              </w:rPr>
              <w:t>*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ho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sc. (%) 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%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4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.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01</w:t>
            </w:r>
            <w:r>
              <w:rPr>
                <w:color w:val="FFFFFF"/>
                <w:sz w:val="18"/>
                <w:szCs w:val="18"/>
                <w:lang w:val="en-GB"/>
              </w:rPr>
              <w:t>c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0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34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7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0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2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4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5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88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7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8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7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41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1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9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8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0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5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6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22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3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4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05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2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5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5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9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5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3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43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43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7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5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6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0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2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87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58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4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4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5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7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94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1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4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3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8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9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9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15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2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4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6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.56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66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6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5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7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6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18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3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9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9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9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9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3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09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3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2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9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1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27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7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0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8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7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1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3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8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6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9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8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.96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6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2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2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4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49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4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7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0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6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5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7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.57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47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0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7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8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1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16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6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8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6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5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1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7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0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3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8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2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5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7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2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06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6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5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7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7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2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8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7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50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6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9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2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7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7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86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4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3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1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8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7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0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3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03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1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4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1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7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2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3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2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21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66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0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1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3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3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0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7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3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0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3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4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3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94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8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2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5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3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7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6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0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2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7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8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9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3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8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2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0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9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9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8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3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0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7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8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5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38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2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5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3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3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4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53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2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8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6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2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ppendix 1f </w:t>
            </w:r>
            <w:r>
              <w:rPr>
                <w:i/>
                <w:sz w:val="20"/>
                <w:szCs w:val="20"/>
                <w:lang w:val="en-GB"/>
              </w:rPr>
              <w:t>(continued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tio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s</w:t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  <w:r>
              <w:rPr>
                <w:sz w:val="18"/>
                <w:szCs w:val="18"/>
                <w:vertAlign w:val="subscript"/>
                <w:lang w:val="en-GB"/>
              </w:rPr>
              <w:t>c</w:t>
            </w:r>
            <w:r>
              <w:rPr>
                <w:sz w:val="18"/>
                <w:szCs w:val="18"/>
                <w:lang w:val="en-GB"/>
              </w:rPr>
              <w:t>*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ho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sc. (%) 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%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4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.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35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39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9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1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9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4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6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3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4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6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20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9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7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6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98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1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9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4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.72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9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9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6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1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4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68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4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9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0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0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4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2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0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7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10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0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5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2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5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74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9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0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2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3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4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8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5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.2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9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5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8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0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44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11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8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4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5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7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5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2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8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2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4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4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4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0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0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8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5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9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12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6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6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7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31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4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4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.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1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6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3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1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7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6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3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9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6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6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8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7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9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6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57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7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2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6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4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2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9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6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6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1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08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2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5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6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6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36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39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2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2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0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8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6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66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3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1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9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3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7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41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5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4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7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04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7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1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7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88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7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8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0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0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4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7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42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5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1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7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6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7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8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8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18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0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5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7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8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62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3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9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8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57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5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9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1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8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09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5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6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8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0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37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9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33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37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3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5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6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2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4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8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7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2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3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3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17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2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7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4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9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1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62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4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8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8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8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8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5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1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9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9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8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6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4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09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80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.00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34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4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5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33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3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7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4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7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6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1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22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ppendix 1f </w:t>
            </w:r>
            <w:r>
              <w:rPr>
                <w:i/>
                <w:sz w:val="20"/>
                <w:szCs w:val="20"/>
                <w:lang w:val="en-GB"/>
              </w:rPr>
              <w:t>(continued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tio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s</w:t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  <w:r>
              <w:rPr>
                <w:sz w:val="18"/>
                <w:szCs w:val="18"/>
                <w:vertAlign w:val="subscript"/>
                <w:lang w:val="en-GB"/>
              </w:rPr>
              <w:t>c</w:t>
            </w:r>
            <w:r>
              <w:rPr>
                <w:sz w:val="18"/>
                <w:szCs w:val="18"/>
                <w:lang w:val="en-GB"/>
              </w:rPr>
              <w:t>*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ho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sc. (%) 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%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4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.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8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17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08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8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6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3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1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29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6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8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1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2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4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36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4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7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2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7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5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3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9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1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77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5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7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8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9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0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63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1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0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9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4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5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9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92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84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3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7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6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4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9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9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5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7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7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9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89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3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4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4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4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3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5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62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49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8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7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5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3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5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99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3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4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5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9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4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5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0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1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94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4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2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1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3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89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9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7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7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ddballs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4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3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9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9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5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5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8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0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40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5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4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3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4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6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92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7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0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2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7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8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5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3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8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2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3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4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99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7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3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2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0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7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3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2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7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3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2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3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4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02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2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4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3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5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26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7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3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22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03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9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3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6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9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5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5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5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215-137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118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65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57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75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3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1.2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8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2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9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1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57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Notes to Appendix 1: *) The percent of unradiogenic </w:t>
            </w: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 xml:space="preserve">Pb. Blank cells signifies that the </w:t>
            </w:r>
            <w:r>
              <w:rPr>
                <w:sz w:val="18"/>
                <w:szCs w:val="18"/>
                <w:vertAlign w:val="superscript"/>
                <w:lang w:val="en-GB"/>
              </w:rPr>
              <w:t>204</w:t>
            </w:r>
            <w:r>
              <w:rPr>
                <w:sz w:val="18"/>
                <w:szCs w:val="18"/>
                <w:lang w:val="en-GB"/>
              </w:rPr>
              <w:t xml:space="preserve">Pb count was below background levels, or that </w:t>
            </w:r>
            <w:r>
              <w:rPr>
                <w:sz w:val="18"/>
                <w:szCs w:val="18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lang w:val="en-GB"/>
              </w:rPr>
              <w:t>Pb/</w:t>
            </w: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 levels were low (young</w:t>
            </w:r>
          </w:p>
        </w:tc>
      </w:tr>
      <w:tr>
        <w:trPr>
          <w:trHeight w:val="255" w:hRule="atLeast"/>
        </w:trPr>
        <w:tc>
          <w:tcPr>
            <w:tcW w:w="12757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zircons) leading to overcorrection of age. †) Degree of discordance: C = discordance at the centre of an error ellipse; Min. = minimum possible discordance at the rim of an</w:t>
            </w:r>
          </w:p>
        </w:tc>
      </w:tr>
      <w:tr>
        <w:trPr>
          <w:trHeight w:val="255" w:hRule="atLeast"/>
        </w:trPr>
        <w:tc>
          <w:tcPr>
            <w:tcW w:w="5819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ror ellipse; blank cells denote a concordant age. cr = core; r = rim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701" w:right="1701" w:gutter="0" w:header="0" w:top="992" w:footer="0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nb-NO" w:eastAsia="nb-NO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ont515667">
    <w:name w:val="font515667"/>
    <w:basedOn w:val="Normal"/>
    <w:qFormat/>
    <w:pPr>
      <w:spacing w:beforeAutospacing="1" w:afterAutospacing="1"/>
    </w:pPr>
    <w:rPr>
      <w:sz w:val="18"/>
      <w:szCs w:val="18"/>
    </w:rPr>
  </w:style>
  <w:style w:type="paragraph" w:styleId="Font615667">
    <w:name w:val="font615667"/>
    <w:basedOn w:val="Normal"/>
    <w:qFormat/>
    <w:pPr>
      <w:spacing w:beforeAutospacing="1" w:afterAutospacing="1"/>
    </w:pPr>
    <w:rPr>
      <w:sz w:val="18"/>
      <w:szCs w:val="18"/>
    </w:rPr>
  </w:style>
  <w:style w:type="paragraph" w:styleId="Font715667">
    <w:name w:val="font715667"/>
    <w:basedOn w:val="Normal"/>
    <w:qFormat/>
    <w:pPr>
      <w:spacing w:beforeAutospacing="1" w:afterAutospacing="1"/>
    </w:pPr>
    <w:rPr>
      <w:sz w:val="18"/>
      <w:szCs w:val="18"/>
    </w:rPr>
  </w:style>
  <w:style w:type="paragraph" w:styleId="Font815667">
    <w:name w:val="font815667"/>
    <w:basedOn w:val="Normal"/>
    <w:qFormat/>
    <w:pPr>
      <w:spacing w:beforeAutospacing="1" w:afterAutospacing="1"/>
    </w:pPr>
    <w:rPr>
      <w:sz w:val="18"/>
      <w:szCs w:val="18"/>
      <w:u w:val="single"/>
    </w:rPr>
  </w:style>
  <w:style w:type="paragraph" w:styleId="Xl2415667">
    <w:name w:val="xl2415667"/>
    <w:basedOn w:val="Normal"/>
    <w:qFormat/>
    <w:pPr>
      <w:spacing w:beforeAutospacing="1" w:afterAutospacing="1"/>
      <w:textAlignment w:val="bottom"/>
    </w:pPr>
    <w:rPr>
      <w:sz w:val="20"/>
      <w:szCs w:val="20"/>
    </w:rPr>
  </w:style>
  <w:style w:type="paragraph" w:styleId="Xl2515667">
    <w:name w:val="xl2515667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615667">
    <w:name w:val="xl2615667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715667">
    <w:name w:val="xl2715667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2815667">
    <w:name w:val="xl2815667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2915667">
    <w:name w:val="xl2915667"/>
    <w:basedOn w:val="Normal"/>
    <w:qFormat/>
    <w:pPr>
      <w:spacing w:beforeAutospacing="1" w:afterAutospacing="1"/>
      <w:textAlignment w:val="bottom"/>
    </w:pPr>
    <w:rPr>
      <w:sz w:val="18"/>
      <w:szCs w:val="18"/>
    </w:rPr>
  </w:style>
  <w:style w:type="paragraph" w:styleId="Xl3015667">
    <w:name w:val="xl3015667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0"/>
      <w:szCs w:val="20"/>
    </w:rPr>
  </w:style>
  <w:style w:type="paragraph" w:styleId="Xl3115667">
    <w:name w:val="xl3115667"/>
    <w:basedOn w:val="Normal"/>
    <w:qFormat/>
    <w:pPr>
      <w:spacing w:beforeAutospacing="1" w:afterAutospacing="1"/>
      <w:textAlignment w:val="center"/>
    </w:pPr>
    <w:rPr>
      <w:sz w:val="18"/>
      <w:szCs w:val="18"/>
    </w:rPr>
  </w:style>
  <w:style w:type="paragraph" w:styleId="Xl3215667">
    <w:name w:val="xl3215667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  <w:u w:val="single"/>
    </w:rPr>
  </w:style>
  <w:style w:type="paragraph" w:styleId="Xl3315667">
    <w:name w:val="xl3315667"/>
    <w:basedOn w:val="Normal"/>
    <w:qFormat/>
    <w:pPr>
      <w:spacing w:beforeAutospacing="1" w:afterAutospacing="1"/>
      <w:jc w:val="center"/>
      <w:textAlignment w:val="center"/>
    </w:pPr>
    <w:rPr>
      <w:sz w:val="18"/>
      <w:szCs w:val="18"/>
    </w:rPr>
  </w:style>
  <w:style w:type="paragraph" w:styleId="Xl3415667">
    <w:name w:val="xl3415667"/>
    <w:basedOn w:val="Normal"/>
    <w:qFormat/>
    <w:pPr>
      <w:spacing w:beforeAutospacing="1" w:afterAutospacing="1"/>
      <w:jc w:val="center"/>
      <w:textAlignment w:val="center"/>
    </w:pPr>
    <w:rPr>
      <w:sz w:val="18"/>
      <w:szCs w:val="18"/>
    </w:rPr>
  </w:style>
  <w:style w:type="paragraph" w:styleId="Xl3515667">
    <w:name w:val="xl3515667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615667">
    <w:name w:val="xl3615667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715667">
    <w:name w:val="xl3715667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815667">
    <w:name w:val="xl3815667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915667">
    <w:name w:val="xl3915667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4015667">
    <w:name w:val="xl4015667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18"/>
      <w:szCs w:val="18"/>
    </w:rPr>
  </w:style>
  <w:style w:type="paragraph" w:styleId="Xl4115667">
    <w:name w:val="xl4115667"/>
    <w:basedOn w:val="Normal"/>
    <w:qFormat/>
    <w:pPr>
      <w:spacing w:beforeAutospacing="1" w:afterAutospacing="1"/>
      <w:textAlignment w:val="bottom"/>
    </w:pPr>
    <w:rPr>
      <w:sz w:val="18"/>
      <w:szCs w:val="18"/>
    </w:rPr>
  </w:style>
  <w:style w:type="paragraph" w:styleId="Xl4215667">
    <w:name w:val="xl4215667"/>
    <w:basedOn w:val="Normal"/>
    <w:qFormat/>
    <w:pPr>
      <w:spacing w:beforeAutospacing="1" w:afterAutospacing="1"/>
      <w:textAlignment w:val="bottom"/>
    </w:pPr>
    <w:rPr>
      <w:sz w:val="18"/>
      <w:szCs w:val="18"/>
    </w:rPr>
  </w:style>
  <w:style w:type="paragraph" w:styleId="Xl4315667">
    <w:name w:val="xl4315667"/>
    <w:basedOn w:val="Normal"/>
    <w:qFormat/>
    <w:pPr>
      <w:spacing w:beforeAutospacing="1" w:afterAutospacing="1"/>
      <w:textAlignment w:val="bottom"/>
    </w:pPr>
    <w:rPr>
      <w:sz w:val="18"/>
      <w:szCs w:val="18"/>
    </w:rPr>
  </w:style>
  <w:style w:type="paragraph" w:styleId="Xl4415667">
    <w:name w:val="xl4415667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5</Words>
  <Characters>11873</Characters>
  <CharactersWithSpaces>10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6:23:00Z</dcterms:created>
  <dc:creator>T.S. Røhr</dc:creator>
  <dc:description/>
  <dc:language>en-US</dc:language>
  <cp:lastModifiedBy/>
  <cp:lastPrinted>2007-06-22T09:47:00Z</cp:lastPrinted>
  <dcterms:modified xsi:type="dcterms:W3CDTF">2008-05-14T16:23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mzin Anderson</vt:lpwstr>
  </property>
</Properties>
</file>