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Appendix 2.</w:t>
        <w:tab/>
        <w:t>Mineral assemblages of psammites of the Leven Schist and Islay Quartzite formations, southern sector of the Etive aureole.  X: mineral of main contact-metamorphic assemblage;   a: retrograde alteration product.   Mineral name abbreviations from Kretz (1983).  National Grid coordinates:  sheet NN.</w:t>
      </w:r>
    </w:p>
    <w:p>
      <w:pPr>
        <w:pStyle w:val="TextBodyIndent"/>
        <w:rPr/>
      </w:pPr>
      <w:r>
        <w:rPr/>
        <w:tab/>
        <w:t>*:  Sample analysed by EPMA.   Bold: mineral analysed by EPM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Zone</w:t>
        <w:tab/>
        <w:tab/>
        <w:tab/>
        <w:t>Sample</w:t>
        <w:tab/>
        <w:t xml:space="preserve">     </w:t>
        <w:tab/>
        <w:t xml:space="preserve">   Grid</w:t>
        <w:tab/>
        <w:tab/>
        <w:t>Distance from</w:t>
        <w:tab/>
        <w:tab/>
        <w:tab/>
        <w:tab/>
        <w:tab/>
        <w:tab/>
        <w:tab/>
        <w:tab/>
        <w:tab/>
        <w:t>Mineral assemblage</w:t>
        <w:tab/>
      </w:r>
    </w:p>
    <w:p>
      <w:pPr>
        <w:pStyle w:val="Normal"/>
        <w:tabs>
          <w:tab w:val="clear" w:pos="284"/>
          <w:tab w:val="left" w:pos="340" w:leader="none"/>
        </w:tabs>
        <w:rPr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</w:t>
        <w:tab/>
        <w:tab/>
        <w:tab/>
        <w:t>Reference</w:t>
        <w:tab/>
        <w:t xml:space="preserve">   contact  (m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ab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rundum</w:t>
        <w:tab/>
        <w:t>MD22a-ii</w:t>
        <w:tab/>
        <w:tab/>
        <w:t>1256 2817</w:t>
        <w:tab/>
        <w:tab/>
        <w:t>720</w:t>
        <w:tab/>
        <w:tab/>
        <w:tab/>
        <w:tab/>
        <w:t>a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inel</w:t>
        <w:tab/>
        <w:tab/>
        <w:tab/>
        <w:t>MM131a-i</w:t>
        <w:tab/>
        <w:t>1134 2763</w:t>
        <w:tab/>
        <w:tab/>
        <w:t>640</w:t>
        <w:tab/>
        <w:tab/>
        <w:tab/>
        <w:tab/>
        <w:t>a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D24-ii </w:t>
        <w:tab/>
        <w:tab/>
        <w:t>1243 2839</w:t>
        <w:tab/>
        <w:tab/>
        <w:t>500</w:t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47-ii</w:t>
        <w:tab/>
        <w:tab/>
        <w:t>1177 2815</w:t>
        <w:tab/>
        <w:tab/>
        <w:t>370</w:t>
        <w:tab/>
        <w:tab/>
        <w:tab/>
        <w:tab/>
        <w:t>a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3b-ii</w:t>
        <w:tab/>
        <w:tab/>
        <w:t>1266 2881</w:t>
        <w:tab/>
        <w:tab/>
        <w:t>340</w:t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6a-ii</w:t>
        <w:tab/>
        <w:tab/>
        <w:t>1266 2881</w:t>
        <w:tab/>
        <w:tab/>
        <w:t>340</w:t>
        <w:tab/>
        <w:tab/>
        <w:tab/>
        <w:tab/>
        <w:t>a</w:t>
        <w:tab/>
        <w:tab/>
        <w:t>a</w:t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6c-ii</w:t>
        <w:tab/>
        <w:tab/>
        <w:t>1266 2881</w:t>
        <w:tab/>
        <w:tab/>
        <w:t>340</w:t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88d-ii</w:t>
        <w:tab/>
        <w:t>1199 2832</w:t>
        <w:tab/>
        <w:tab/>
        <w:t>330</w:t>
        <w:tab/>
        <w:tab/>
        <w:tab/>
        <w:tab/>
        <w:t>a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M145b </w:t>
        <w:tab/>
        <w:tab/>
        <w:t>1165 2831</w:t>
        <w:tab/>
        <w:tab/>
        <w:t>170</w:t>
        <w:tab/>
        <w:tab/>
        <w:tab/>
        <w:tab/>
        <w:tab/>
        <w:tab/>
        <w:t>a</w:t>
        <w:tab/>
        <w:tab/>
        <w:t>X</w:t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llimanite</w:t>
        <w:tab/>
        <w:t>DIE7b-ii</w:t>
        <w:tab/>
        <w:tab/>
        <w:t>1227 2864</w:t>
        <w:tab/>
        <w:tab/>
        <w:t>210</w:t>
        <w:tab/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5b-ii</w:t>
        <w:tab/>
        <w:t>1228 2874</w:t>
        <w:tab/>
        <w:tab/>
        <w:t>140</w:t>
        <w:tab/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1b-i</w:t>
        <w:tab/>
        <w:tab/>
        <w:t>1251 2896</w:t>
        <w:tab/>
        <w:tab/>
        <w:t>130</w:t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38b</w:t>
        <w:tab/>
        <w:tab/>
        <w:t>1125 2818</w:t>
        <w:tab/>
        <w:tab/>
        <w:t>90</w:t>
        <w:tab/>
        <w:tab/>
        <w:tab/>
        <w:tab/>
        <w:tab/>
        <w:tab/>
        <w:tab/>
        <w:tab/>
        <w:tab/>
        <w:t>X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1b</w:t>
        <w:tab/>
        <w:tab/>
        <w:t>1199 2864</w:t>
        <w:tab/>
        <w:tab/>
        <w:t>50</w:t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8c</w:t>
        <w:tab/>
        <w:tab/>
        <w:t>1249 2911</w:t>
        <w:tab/>
        <w:tab/>
        <w:t>10</w:t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37:00Z</dcterms:created>
  <dc:creator>Dr. &amp; Mrs. G. T. R. Droop</dc:creator>
  <dc:description/>
  <cp:keywords/>
  <dc:language>en-US</dc:language>
  <cp:lastModifiedBy>Charlotte Skelton</cp:lastModifiedBy>
  <cp:lastPrinted>2006-08-24T10:48:00Z</cp:lastPrinted>
  <dcterms:modified xsi:type="dcterms:W3CDTF">2007-10-05T13:18:00Z</dcterms:modified>
  <cp:revision>22</cp:revision>
  <dc:subject/>
  <dc:title>Table x</dc:title>
</cp:coreProperties>
</file>